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671611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751329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893073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636991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5623763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6466898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1318342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0057691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4128029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